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2835" w:hRule="atLeast"/>
        </w:trPr>
        <w:tc>
          <w:tcPr>
            <w:tcW w:w="972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before="0" w:after="0"/>
              <w:ind w:left="744" w:hanging="744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Tel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:   +385(51) 564-425</w:t>
            </w:r>
          </w:p>
          <w:p>
            <w:pPr>
              <w:pStyle w:val="Header"/>
              <w:rPr>
                <w:lang w:val="hr-HR" w:eastAsia="hr-H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hr-HR"/>
              </w:rPr>
              <w:t>Fax</w:t>
            </w:r>
            <w:r>
              <w:rPr>
                <w:rFonts w:cs="Arial" w:ascii="Arial" w:hAnsi="Arial"/>
                <w:kern w:val="2"/>
                <w:sz w:val="22"/>
                <w:szCs w:val="22"/>
                <w:lang w:val="hr-HR" w:eastAsia="hr-HR"/>
              </w:rPr>
              <w:t>:  +385(51) 564-452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Naš znak: </w:t>
            </w: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  <w:t>600-18-17/23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Rijeka, ožujak  2017.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CM8"/>
              <w:spacing w:before="0" w:after="0"/>
              <w:ind w:right="-50" w:hanging="0"/>
              <w:rPr>
                <w:rFonts w:ascii="Arial" w:hAnsi="Arial" w:cs="Arial"/>
                <w:b/>
                <w:b/>
                <w:color w:val="003366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kern w:val="2"/>
                <w:sz w:val="22"/>
                <w:szCs w:val="22"/>
              </w:rPr>
            </w:r>
          </w:p>
          <w:p>
            <w:pPr>
              <w:pStyle w:val="CM8"/>
              <w:spacing w:before="0" w:after="0"/>
              <w:ind w:right="-50" w:hanging="0"/>
              <w:rPr/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  <w:t>U ime Rijeka promet d.d. Rijeka, Poslovni sustavi d.o.o. Rije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a nabave, Odjel operativne nabav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Predmet: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štovani,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left="284" w:right="284" w:hanging="284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vamo Vas da dostavite ponudu za predmet nabav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: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Realizacija Projekta povećanja stupnja sigurnosti na pješačkom prijelazu u Ulici Franje Čandeka kod kućnog broja 36Eu blizini OŠ Eugen Kumučić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CPV oznake:   45233294-6  Postavljanje cestovne prometne signalizacije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/Osoba zadužena za komunikaciju s ponuditeljima: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ind w:right="2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 ime RIJEKA PROMET d.d. Rijeka, POSLOVNI SUSTAVI d.o.o. Rijeka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ind w:right="2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vica Kruljac, dipl.oec. tel: 051/ 564-425 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evica.kruljac@poslovni-sustavi.hr</w:t>
        </w:r>
      </w:hyperlink>
    </w:p>
    <w:p>
      <w:pPr>
        <w:pStyle w:val="Normal"/>
        <w:widowControl w:val="false"/>
        <w:spacing w:before="0" w:after="0"/>
        <w:ind w:right="2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360" w:right="2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.br.nab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3 /17 – B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ijenjena vrijednost predmetnih radova:</w:t>
      </w:r>
    </w:p>
    <w:p>
      <w:pPr>
        <w:pStyle w:val="Normal"/>
        <w:tabs>
          <w:tab w:val="clear" w:pos="708"/>
          <w:tab w:val="decimal" w:pos="5954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8.000,00  kn bez PDV-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nabave: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left="284" w:right="282" w:hanging="0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Realizacija Projekta povećanja stupnja sigurnosti na pješačkom prijelazu u Ulici Franje             Čandeka kod kućnog broja 36Eu blizini OŠ Eugen Kumuči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jesto izvođenja radov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360" w:right="2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jeka, Ulica Franje Čandek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izvođenja radova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39" w:leader="none"/>
        </w:tabs>
        <w:autoSpaceDE w:val="false"/>
        <w:spacing w:before="120" w:after="0"/>
        <w:ind w:left="360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Početak obveze izvođenja predmetnih radova nastupa po potpisu Ugovora, odnosno nakon ishodavanja Rješenja Grada Rijeke. Završetak radova predviđa se u roku od 20 (dvadeset) kalendarskih dana od dana uvođenja u posao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  <w:tab w:val="left" w:pos="9000" w:leader="none"/>
        </w:tabs>
        <w:autoSpaceDE w:val="false"/>
        <w:spacing w:before="0" w:after="0"/>
        <w:ind w:left="360" w:right="-108" w:hanging="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80" w:leader="none"/>
          <w:tab w:val="left" w:pos="9000" w:leader="none"/>
        </w:tabs>
        <w:autoSpaceDE w:val="false"/>
        <w:spacing w:before="0" w:after="0"/>
        <w:ind w:left="360" w:right="-108" w:hanging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Jamstvo za uredno ispunjenje ugovornih obveza</w:t>
      </w:r>
      <w:r>
        <w:rPr>
          <w:rFonts w:cs="Arial" w:ascii="Arial" w:hAnsi="Arial"/>
          <w:kern w:val="2"/>
          <w:sz w:val="22"/>
          <w:szCs w:val="22"/>
        </w:rPr>
        <w:t>: odabrani ponuditelj se obvezuje, kao jamstvo za uredno izvršenje ugovora, na dan sklapanja Ugovora o nabavi radova, dostaviti naručitelju bjanko zadužnicu u visini 20% od ugovorene vrijednosti (bez PDV-a), potvrđenu kod javnog bilježnika u skladu sa odredbama Ovršnog zakona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  <w:tab w:val="left" w:pos="9000" w:leader="none"/>
        </w:tabs>
        <w:autoSpaceDE w:val="false"/>
        <w:spacing w:before="0" w:after="0"/>
        <w:ind w:left="360" w:right="-108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  <w:tab w:val="left" w:pos="9000" w:leader="none"/>
        </w:tabs>
        <w:autoSpaceDE w:val="false"/>
        <w:spacing w:before="0" w:after="0"/>
        <w:ind w:left="360" w:right="-108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koliko jamstvo za uredno ispunjenje ugovora ne bude iskorišteno, isto će se nastaviti koristiti kao jamstvo za otklanjanje nedostataka u jamstvenom roku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  <w:tab w:val="left" w:pos="9000" w:leader="none"/>
        </w:tabs>
        <w:autoSpaceDE w:val="false"/>
        <w:spacing w:before="0" w:after="0"/>
        <w:ind w:left="360" w:right="-108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60" w:right="-5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Jamstveni rok</w:t>
      </w:r>
      <w:r>
        <w:rPr>
          <w:rFonts w:cs="Arial" w:ascii="Arial" w:hAnsi="Arial"/>
          <w:kern w:val="2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odabrani ponuditelj jamči za kvalitetu izvedenih radova za vrijeme od 2 (dvije), te za prometnu signalizaciju i opremu 4 ( četiri) godine od datuma primopredaje, te se obvezuje bez odlaganja u jamstvenom roku otkloniti sve nedostatke u roku kojeg odredi Naručitelj. U protivnom, nedostatke će otkloniti Naručitelj o trošku Izvođača.</w:t>
      </w:r>
    </w:p>
    <w:p>
      <w:pPr>
        <w:pStyle w:val="Normal"/>
        <w:autoSpaceDE w:val="false"/>
        <w:spacing w:before="0" w:after="0"/>
        <w:ind w:left="360" w:right="-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ind w:left="360" w:right="-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jamstvo za uredno ispunjenje ugovora ne bude iskorišteno, isto će se nastaviti koristiti kao jamstvo za otklanjanje nedostataka u jamstvenom roku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60" w:right="-5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mstvo za otklanjanje nedostataka u jamstvenom roku: </w:t>
      </w:r>
      <w:r>
        <w:rPr>
          <w:rFonts w:cs="Arial" w:ascii="Arial" w:hAnsi="Arial"/>
          <w:sz w:val="22"/>
          <w:szCs w:val="22"/>
        </w:rPr>
        <w:t>Odabrani ponuditelj odnosno Izvoditelj obvezuje se dostaviti Naručitelju prilikom primopredaje izvedenih radova jamstvo za otklanjanje nedostataka u jamstvenom rok na iznos od 20% (dvadeset posto) od ukupne cijene izvedenih radova bez poreza na dodanu vrijednost. Jamstvo za otklanjanje nedostataka u jamstvenom roku predaje se u obliku bjanko zadužnice potvrđene od javnog bilježnika u skladu s odredbama Ovršnog zakona.</w:t>
      </w:r>
    </w:p>
    <w:p>
      <w:pPr>
        <w:pStyle w:val="Normal"/>
        <w:autoSpaceDE w:val="false"/>
        <w:spacing w:before="0" w:after="0"/>
        <w:ind w:left="360" w:right="-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jamstvo za uredno ispunjenje ugovora ne bude iskorišteno, isto će se nastaviti koristiti kao jamstvo za otklanjanje nedostataka u jamstvenom roku.</w:t>
      </w:r>
    </w:p>
    <w:p>
      <w:pPr>
        <w:pStyle w:val="Normal"/>
        <w:autoSpaceDE w:val="false"/>
        <w:spacing w:before="0" w:after="0"/>
        <w:ind w:left="360" w:right="-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80" w:leader="none"/>
        </w:tabs>
        <w:autoSpaceDE w:val="false"/>
        <w:spacing w:before="0" w:after="0"/>
        <w:ind w:left="360" w:right="-108" w:hanging="36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Ugovorna kazna</w:t>
      </w:r>
      <w:r>
        <w:rPr>
          <w:rFonts w:cs="Arial" w:ascii="Arial" w:hAnsi="Arial"/>
          <w:kern w:val="2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slučaju kašnjenja i izvršenja radova van ugovorenog roka, ponuditelj se obvezuje platiti ugovornu kaznu za kašnjenje u visini od 2,0‰ (dva  promila) od ukupne cijene radova za svaki dan zakašnjenja, a najviše 5% (pet posto ) ukupne cijene radova. Nakon što se postigne najveći iznos ugovorne kazne, Naručitelj ima pravo raskinuti Ugovor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lučaju da ponuditelj ne podmiri iznos propisane ugovorne kazne, naručitelj ima pravo aktiviranja jamstva za uredno ispunjenje ugovornih obvez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vi nedostaci moraju se ukloniti najkasnije u roku od 15 (petnaest) dana od dana primitka reklamacije (obavijesti) Naručitelj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ponuditelj ne otkloni nedostatak u roku od 15 (petnaest ) dana po obavijesti Naručitelja o postojanju nedostatka, Naručitelj ima pravo na jednostrani raskid ugovor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učitelj ima pravo na ugovornu kaznu za svaki prethodno navedeni slučaj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bi po toj osnovi Naručitelj  pretrpio veću štetu od svega prethodno navedenog, ima pravo zahtijevati razliku do potpune naknade šte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a treba sadržavati:</w:t>
      </w:r>
    </w:p>
    <w:p>
      <w:pPr>
        <w:pStyle w:val="Normal"/>
        <w:numPr>
          <w:ilvl w:val="0"/>
          <w:numId w:val="3"/>
        </w:numPr>
        <w:autoSpaceDE w:val="false"/>
        <w:spacing w:before="80" w:after="0"/>
        <w:ind w:left="720" w:right="-142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punjen troškovnik, </w:t>
      </w:r>
      <w:r>
        <w:rPr>
          <w:rFonts w:cs="Arial" w:ascii="Arial" w:hAnsi="Arial"/>
          <w:sz w:val="22"/>
          <w:szCs w:val="22"/>
        </w:rPr>
        <w:t>po svim stavkama troškovnika te cijenu ponude u kn bez PDV-a i (cijena je fiksna i nepromjenjiva).</w:t>
      </w:r>
    </w:p>
    <w:p>
      <w:pPr>
        <w:pStyle w:val="Normal"/>
        <w:numPr>
          <w:ilvl w:val="0"/>
          <w:numId w:val="3"/>
        </w:numPr>
        <w:autoSpaceDE w:val="false"/>
        <w:spacing w:before="80" w:after="0"/>
        <w:ind w:left="720" w:right="-142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jeti sposobnosti</w:t>
      </w:r>
      <w:r>
        <w:rPr>
          <w:rFonts w:cs="Arial" w:ascii="Arial" w:hAnsi="Arial"/>
          <w:sz w:val="22"/>
          <w:szCs w:val="22"/>
        </w:rPr>
        <w:t xml:space="preserve"> (može u neovjerenoj preslici) prema sljedećem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80" w:after="0"/>
        <w:ind w:left="709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nuditelj mora u ponudi </w:t>
      </w:r>
      <w:r>
        <w:rPr>
          <w:rFonts w:cs="Arial" w:ascii="Arial" w:hAnsi="Arial"/>
          <w:sz w:val="22"/>
          <w:szCs w:val="22"/>
          <w:u w:val="single"/>
        </w:rPr>
        <w:t>dokazati svoj upis u sudski, obrtni, strukovni ili drugi odgovarajući registar</w:t>
      </w:r>
      <w:r>
        <w:rPr>
          <w:rFonts w:cs="Arial" w:ascii="Arial" w:hAnsi="Arial"/>
          <w:sz w:val="22"/>
          <w:szCs w:val="22"/>
        </w:rPr>
        <w:t xml:space="preserve"> u državi njegova poslovnog nastanka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čin dostave ponude: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/>
      </w:pPr>
      <w:r>
        <w:rPr>
          <w:rFonts w:cs="Arial" w:ascii="Arial" w:hAnsi="Arial"/>
          <w:sz w:val="22"/>
          <w:szCs w:val="22"/>
        </w:rPr>
        <w:t>Ponuda se dostavlja u zatvorenoj omotnici na adresu</w:t>
      </w:r>
      <w:r>
        <w:rPr>
          <w:rFonts w:cs="Arial" w:ascii="Arial" w:hAnsi="Arial"/>
          <w:b/>
          <w:sz w:val="22"/>
          <w:szCs w:val="22"/>
        </w:rPr>
        <w:t>: POSLOVNI SUSTAVI d.o.o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lutina Barača 19/II , 51000 Rijeka</w:t>
      </w:r>
      <w:r>
        <w:rPr>
          <w:rFonts w:cs="Arial" w:ascii="Arial" w:hAnsi="Arial"/>
          <w:sz w:val="22"/>
          <w:szCs w:val="22"/>
        </w:rPr>
        <w:t xml:space="preserve"> s naznakom: </w:t>
      </w:r>
      <w:r>
        <w:rPr>
          <w:rFonts w:cs="Arial" w:ascii="Arial" w:hAnsi="Arial"/>
          <w:b/>
          <w:sz w:val="22"/>
          <w:szCs w:val="22"/>
        </w:rPr>
        <w:t xml:space="preserve">"NE OTVARAJ – PONUDA;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600-18-17/23  za predmet nabave; Realizacija Projekta povećanja stupnja sigurnosti na pješačkom prijelazu u Ulici Franje Čandeka kod kućnog broja 36Eu blizini OŠ Eugen Kumučić.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itelj smije dostaviti samo jednu ponudu za predmet nabave iz ovoga Poziv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nji rok za dostavu ponuda je: </w:t>
      </w:r>
      <w:r>
        <w:rPr>
          <w:rFonts w:cs="Arial" w:ascii="Arial" w:hAnsi="Arial"/>
          <w:b/>
          <w:sz w:val="22"/>
          <w:szCs w:val="22"/>
          <w:u w:val="single"/>
        </w:rPr>
        <w:t>14.ožujak  2017. godine do 12:00 sati</w:t>
      </w:r>
      <w:r>
        <w:rPr>
          <w:rFonts w:cs="Arial" w:ascii="Arial" w:hAnsi="Arial"/>
          <w:sz w:val="22"/>
          <w:szCs w:val="22"/>
        </w:rPr>
        <w:t xml:space="preserve"> bez obzira na način dostave. Smatrat će se da su u propisanom roku dostavljene sve ponude koje su do navedenog roka zaprimljene na upis u Upisnik ponud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iterij odabira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niža cijena. Ako su dvije ili više valjanih ponuda jednako rangirane prema kriteriju za odabir ponude, Naručitelj će odabrati ponudu koja je zaprimljena ranij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valjanosti ponude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 (devedeset) dana od dana isteka roka za dostavu ponu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imanje, otvaranje ponuda i odabir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vaka pravodobno zaprimljena ponuda upisuje se u Upisnik  ponuda te dobiva redni broj prema redoslijedu zaprimanj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 provodi se javno otvaranje ponud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učitelj će izvršiti odabir najpovoljnije ponude ili poništiti postupak nabave najkasnije u roku do 30 (trideset) dana od isteka roka za dostavu ponuda. Obavijest o odabiru ponude ili Obavijest o poništenju poslati će se svakom Ponuditelju na dokaziv nači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autoSpaceDE w:val="false"/>
        <w:spacing w:before="120" w:after="0"/>
        <w:ind w:left="360" w:right="2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, način i uvjeti plaćanja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edeni radovi platit će se po ovjerenoj situaciji u roku od 60 (šezdeset) dana od dana ovjere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ođač će privremenu mjesečnu situaciju za radove izvedene u prethodnom mjesecu dostaviti do 5. (petog) dana u tekućem mjesecu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aštena osoba Naručitelja će ovjeru situacije izvršiti u roku od 8 (osam) dana od dana primitka iste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čun radova vrši se na osnovu stvarno izvedenih radova prema jediničnim cijenama iz ugovornog troškovnika ovjerenih od strane ovlaštene osobe Naručitelj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vako zakašnjelo plaćanje izvan ugovorenog roka Izvršitelj će obračunati, a Naručitelj platiti zatezne kamate u visini referentne kamatne stope temeljene na objavi HNB, sukladno Zakonu o obveznim odnosima i to od datuma dospijeća obveza do datuma ispunjenja obveze plaćanja, uzimajući u obzir broj kalendarskih dana u godini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ćanje se vrši u kunam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učitelj isključuje mogućnost plaćanja predujma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autoSpaceDE w:val="false"/>
        <w:spacing w:before="0" w:after="0"/>
        <w:ind w:right="-108" w:hanging="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govor će biti sklopljen s naručiteljem RIJEKA PROMET d.d. Rijeka sukladno uvjetima iz poziva na dostavu ponude, Zakonu o obveznim odnosima i ostalim pozitivnim zakonskim propisima Republike Hrvatske.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304" w:footer="0" w:bottom="1134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282" w:hanging="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282" w:hanging="0"/>
        <w:jc w:val="both"/>
        <w:rPr>
          <w:kern w:val="2"/>
        </w:rPr>
      </w:pPr>
      <w:r>
        <w:rPr>
          <w:kern w:val="2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kern w:val="2"/>
          <w:sz w:val="21"/>
          <w:szCs w:val="21"/>
          <w:lang w:val="hr-HR"/>
        </w:rPr>
      </w:pPr>
      <w:r>
        <w:rPr>
          <w:rFonts w:cs="Arial" w:ascii="Arial" w:hAnsi="Arial"/>
          <w:b/>
          <w:i/>
          <w:kern w:val="2"/>
          <w:sz w:val="21"/>
          <w:szCs w:val="21"/>
          <w:lang w:val="hr-HR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sz w:val="21"/>
          <w:szCs w:val="21"/>
          <w:lang w:val="hr-HR"/>
        </w:rPr>
      </w:pPr>
      <w:r>
        <w:rPr>
          <w:rFonts w:cs="Arial" w:ascii="Arial" w:hAnsi="Arial"/>
          <w:b/>
          <w:i/>
          <w:sz w:val="21"/>
          <w:szCs w:val="21"/>
          <w:lang w:val="hr-HR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sz w:val="21"/>
          <w:szCs w:val="21"/>
          <w:lang w:val="hr-HR"/>
        </w:rPr>
      </w:pPr>
      <w:r>
        <w:rPr>
          <w:rFonts w:cs="Arial" w:ascii="Arial" w:hAnsi="Arial"/>
          <w:b/>
          <w:i/>
          <w:sz w:val="21"/>
          <w:szCs w:val="21"/>
          <w:lang w:val="hr-HR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sz w:val="21"/>
          <w:szCs w:val="21"/>
          <w:lang w:val="hr-HR"/>
        </w:rPr>
      </w:pPr>
      <w:r>
        <w:rPr>
          <w:rFonts w:cs="Arial" w:ascii="Arial" w:hAnsi="Arial"/>
          <w:b/>
          <w:i/>
          <w:sz w:val="21"/>
          <w:szCs w:val="21"/>
          <w:lang w:val="hr-HR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sz w:val="21"/>
          <w:szCs w:val="21"/>
          <w:lang w:val="hr-HR"/>
        </w:rPr>
      </w:pPr>
      <w:r>
        <w:rPr>
          <w:rFonts w:cs="Arial" w:ascii="Arial" w:hAnsi="Arial"/>
          <w:b/>
          <w:i/>
          <w:sz w:val="21"/>
          <w:szCs w:val="21"/>
          <w:lang w:val="hr-HR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sz w:val="21"/>
          <w:szCs w:val="21"/>
          <w:lang w:val="hr-HR"/>
        </w:rPr>
      </w:pPr>
      <w:r>
        <w:rPr>
          <w:rFonts w:cs="Arial" w:ascii="Arial" w:hAnsi="Arial"/>
          <w:b/>
          <w:i/>
          <w:sz w:val="21"/>
          <w:szCs w:val="21"/>
          <w:lang w:val="hr-HR"/>
        </w:rPr>
      </w:r>
    </w:p>
    <w:p>
      <w:pPr>
        <w:pStyle w:val="Header"/>
        <w:spacing w:before="240" w:after="120"/>
        <w:ind w:right="244" w:hanging="0"/>
        <w:jc w:val="right"/>
        <w:rPr>
          <w:rFonts w:ascii="Arial" w:hAnsi="Arial" w:cs="Arial"/>
          <w:b/>
          <w:b/>
          <w:i/>
          <w:i/>
          <w:sz w:val="21"/>
          <w:szCs w:val="21"/>
          <w:lang w:val="hr-HR"/>
        </w:rPr>
      </w:pPr>
      <w:r>
        <w:rPr>
          <w:rFonts w:cs="Arial" w:ascii="Arial" w:hAnsi="Arial"/>
          <w:b/>
          <w:i/>
          <w:sz w:val="21"/>
          <w:szCs w:val="21"/>
          <w:lang w:val="hr-HR"/>
        </w:rPr>
      </w:r>
    </w:p>
    <w:sectPr>
      <w:type w:val="continuous"/>
      <w:pgSz w:w="11906" w:h="16838"/>
      <w:pgMar w:left="1134" w:right="1134" w:gutter="0" w:header="720" w:top="130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JHIJ J+ Times New Roman PSMT">
    <w:altName w:val="Times New Roman PSMT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8"/>
      <w:spacing w:before="0" w:after="210"/>
      <w:ind w:right="-5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195" cy="8616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56305</wp:posOffset>
              </wp:positionH>
              <wp:positionV relativeFrom="paragraph">
                <wp:posOffset>902970</wp:posOffset>
              </wp:positionV>
              <wp:extent cx="3216275" cy="180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6275" cy="180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25pt;height:141.75pt;mso-wrap-distance-left:9.05pt;mso-wrap-distance-right:9.05pt;mso-wrap-distance-top:0pt;mso-wrap-distance-bottom:0pt;margin-top:71.1pt;mso-position-vertical-relative:text;margin-left:27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003366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003366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77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10"/>
    </w:pPr>
    <w:rPr>
      <w:rFonts w:ascii="DJHIJ J+ Times New Roman PSMT;Times New Roman PSMT" w:hAnsi="DJHIJ J+ Times New Roman PSMT;Times New Roman PSMT" w:cs="DJHIJ J+ Times New Roman PSMT;Times New Roman PSMT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ica.kruljac@poslovni-sustavi.h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29:00Z</dcterms:created>
  <dc:creator>Šćulac-Strenja Slavica</dc:creator>
  <dc:description/>
  <cp:keywords/>
  <dc:language>en-US</dc:language>
  <cp:lastModifiedBy>Korisnik</cp:lastModifiedBy>
  <cp:lastPrinted>2016-02-15T15:22:00Z</cp:lastPrinted>
  <dcterms:modified xsi:type="dcterms:W3CDTF">2017-03-07T12:25:00Z</dcterms:modified>
  <cp:revision>117</cp:revision>
  <dc:subject/>
  <dc:title>«cpuni_naziv»</dc:title>
</cp:coreProperties>
</file>